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Дербентское музыкальное училищ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Дербентское музыкальное училище" от 20.03.2017 г. № 930-04/17, с 10 по 12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ербентское музыкальное училище</w:t>
      </w:r>
      <w:r>
        <w:rPr>
          <w:rStyle w:val="Blk"/>
        </w:rPr>
        <w:t>"</w:t>
      </w:r>
      <w:r>
        <w:rPr/>
        <w:t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53.02.03 "Инструментальное исполнительство (по видам инструментов)", 53.02.06 "Хоровое дирижирование", в рамках укрупненной группы направлений подготовки и специальностей 53.00.00 "</w:t>
      </w:r>
      <w:r>
        <w:rPr>
          <w:bCs/>
        </w:rPr>
        <w:t>Музыкальное искусство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19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09:00Z</dcterms:modified>
  <cp:revision>18</cp:revision>
  <dc:subject/>
  <dc:title>ЗАКЛЮЧЕНИЕ</dc:title>
</cp:coreProperties>
</file>